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1 - HALA TECHNOLOGICKÉ PŘÍPRAVY VS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1 - HALA TECHNOLOGICKÉ PŘÍPRAVY VSÁZK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Technická správa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Technical report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0115</wp:posOffset>
            </wp:positionH>
            <wp:positionV relativeFrom="paragraph">
              <wp:posOffset>35433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29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7:55:00Z</dcterms:modified>
  <cp:revision>74</cp:revision>
  <dc:subject/>
  <dc:title/>
</cp:coreProperties>
</file>